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inionPro-Regular;Times New Roman" w:hAnsi="MinionPro-Regular;Times New Roman" w:cs="MinionPro-Regular;Times New Roman"/>
          <w:sz w:val="20"/>
          <w:szCs w:val="20"/>
        </w:rPr>
      </w:pPr>
      <w:r>
        <w:rPr>
          <w:rFonts w:cs="MinionPro-Regular;Times New Roman" w:ascii="MinionPro-Regular;Times New Roman" w:hAnsi="MinionPro-Regular;Times New Roman"/>
          <w:sz w:val="20"/>
          <w:szCs w:val="20"/>
        </w:rPr>
      </w:r>
    </w:p>
    <w:p>
      <w:pPr>
        <w:pStyle w:val="Normal"/>
        <w:autoSpaceDE w:val="false"/>
        <w:rPr>
          <w:rFonts w:ascii="MinionPro-Regular;Times New Roman" w:hAnsi="MinionPro-Regular;Times New Roman" w:cs="MinionPro-Regular;Times New Roman"/>
          <w:sz w:val="20"/>
          <w:szCs w:val="20"/>
        </w:rPr>
      </w:pPr>
      <w:r>
        <w:rPr>
          <w:rFonts w:cs="MinionPro-Regular;Times New Roman" w:ascii="MinionPro-Regular;Times New Roman" w:hAnsi="MinionPro-Regular;Times New Roman"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већ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38-12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30.децембар 2020.</w:t>
      </w:r>
      <w:r>
        <w:rPr>
          <w:rFonts w:cs="Arial" w:ascii="Arial" w:hAnsi="Arial"/>
          <w:b/>
          <w:lang w:val="sr-CS"/>
        </w:rPr>
        <w:t xml:space="preserve"> год</w:t>
      </w:r>
      <w:r>
        <w:rPr>
          <w:rFonts w:cs="Arial" w:ascii="Arial" w:hAnsi="Arial"/>
          <w:b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r-RS"/>
        </w:rPr>
      </w:pPr>
      <w:r>
        <w:rPr>
          <w:rFonts w:cs="Arial" w:ascii="Arial" w:hAnsi="Arial"/>
          <w:b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12. став 2. алинеја 1. Одлуке о оснивању предшколске установе ''Ђурђевдан '' Крагујевац (''Службени лист града Крагујевца'', бр. 38/14 и 20/19), члана 8. став 2. алинеја 1. Одлуке о оснивању предшколске установе ''Нада Наумовић'' Крагујевац (''Службени лист града Крагујевца'', број 5/09- пречишћен текст, 22/10,38/14 и 20/19) и члана 1. Правилника о мерилима за утврђивање економске цене програма васпитања и образовања у предшколским установама (''Службени гласник Републике Србије, број 146/14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30.дец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ело ј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1. годин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 xml:space="preserve">Члан 1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</w:t>
      </w:r>
      <w:r>
        <w:rPr>
          <w:rFonts w:cs="Arial" w:ascii="Arial" w:hAnsi="Arial"/>
          <w:bCs/>
          <w:sz w:val="22"/>
          <w:szCs w:val="22"/>
          <w:lang w:val="sr-RS"/>
        </w:rPr>
        <w:t>е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утврђивању економске цене програма васпитања и образовања у предшколским установама чији је оснивач град Крагујевац за 2021. годину (у даљем тексту: Решење) утврђује се Економска цена </w:t>
      </w:r>
      <w:r>
        <w:rPr>
          <w:rFonts w:cs="Arial" w:ascii="Arial" w:hAnsi="Arial"/>
          <w:color w:val="000000"/>
          <w:sz w:val="22"/>
          <w:szCs w:val="22"/>
        </w:rPr>
        <w:t>програма васпитања и образовања, по детету у предшколским установама чији је оснивач град Крагујевац за 2021.годину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Члан 2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кономска цена програмa васпитања и образовања у целодневном облику рада у трајању од 11 часова, до поласка у припремни предшколски програм, утврђује се у износу од 17.150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кономска цена програмa васпитања и образовања у целодневном облику рада у трајању од 11 часова - припремни предшколски програм, утврђује се у износу од 16.801,00 динар месечно по детет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tabs>
          <w:tab w:val="clear" w:pos="720"/>
          <w:tab w:val="left" w:pos="770" w:leader="none"/>
        </w:tabs>
        <w:spacing w:before="0" w:after="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Члан 4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ешће корисника услуга у Економској цени по детету износи 20%, односно за целодневне облике рада у трајању од 11 часова утврђује се у износу од 3.430,00 динара месечно по детету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шће корисника услуга у Економској цени по детету за целодневне облике рада у трајању од 11 часова – припремни предшколски програм, утврђује се у износу од 3.360,00 динара месечно по детету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Члан 5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rFonts w:cs="Arial" w:ascii="Arial" w:hAnsi="Arial"/>
          <w:b/>
          <w:color w:val="000000"/>
          <w:sz w:val="13"/>
          <w:szCs w:val="13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Кориснику услуга обрачун за наплату врши се по утврђеној месечној цени, у складу са чланом 4. овог решењ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дане одсуства детета, корисник плаћа износ од 50% од утврђеног износа из члана 4. овог решењ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шкови боравка детета у предшколској установи не надокнађују се за дане викенда, државних и верских празника који се празнују у Републици Србији и обележавају нерадно, као и у случају увођења ратног стања или ванредног стања, проглашења ванредне ситуације или другог поремећаја изазваног вишом силом (елементарне непогоде и сл.), који за последицу имају прекид или поремећај рада установе и чијим деловањем је изазвано одсуство детета без воље родитељ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случају реконструкције, санације, адаптације објекта предшколске установе и друго, уколико Установа не обезбеди адекватан боравак детета у другом објекту, за дане одсуства детета услуга се не наплаћује.</w: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ан 6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Ово решење ће се примењивати почев од  1. јануара 2021. године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Даном почетка примене овог решења престаје да важи Решење о утврђивању економске цене програма васпитања и образовања у предшколским установов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ији је оснивач град Крагујевац за 2020. годину</w:t>
      </w:r>
      <w:r>
        <w:rPr>
          <w:rFonts w:cs="Arial" w:ascii="Arial" w:hAnsi="Arial"/>
          <w:color w:val="000000"/>
          <w:sz w:val="22"/>
          <w:szCs w:val="22"/>
        </w:rPr>
        <w:t xml:space="preserve"> (“Службени лист града Крагујевца”,  број  33/19).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Члан 7.</w:t>
      </w:r>
    </w:p>
    <w:p>
      <w:pPr>
        <w:pStyle w:val="Normal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Ово решење објавити у “Службеном листу града Крагујевца”.</w:t>
      </w:r>
    </w:p>
    <w:p>
      <w:pPr>
        <w:pStyle w:val="NormalWeb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 б р а з л о ж е њ е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о утврђивању економске цене програма васпитања и образовања у предшколским установама чији је оснивач град Крагујевац за 2021. годину (у даљем тексту: Решење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Градско веће врши и друге послове у складу са законом, статутом и другим актима, одредбама члана 12. став 2. алинеја 1. Одлуке о оснивању предшколске установе ''Ђурђевдан'' Крагујевац (''Службени лист града Крагујевца'', бр. 38/14 и 20/19), члана 8. став 2. алинеја 1. Одлуке о оснивању предшколске установе ''Нада Наумовић'' Крагујевац (''Службени лист града Крагујевца'', број 5/09 -пречишћен текст, 22/10, 38/14 и 20/19), којима је прописано да Градско веће утврђује економску цену програма васпитања и образовања по детету у предшколским установама ''Нада Наумовић'' и ''Ђурђевдан'', као и у одредбама члана 1. Правилника о мерилима за утврђивање економске цене програма васпитања и образовања у предшколским установама (''Службени гласник Републике Србије“, број 146/14) којим је утврђено да надлежни орган јединице локалне самоуправе утврђује економску цену </w:t>
      </w:r>
      <w:r>
        <w:rPr>
          <w:rFonts w:cs="Arial" w:ascii="Arial" w:hAnsi="Arial"/>
          <w:sz w:val="22"/>
          <w:szCs w:val="22"/>
        </w:rPr>
        <w:t>програма васпитања и образовања по детету у предшколским установама чији је оснивач Република Србија, аутономна покрајина и једин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локалне самоуправ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је реализација оснивачким актом и Правилником утврђене обавезе да надлежни орган јединице локалне самоуправе, односно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утврди економску цену </w:t>
      </w:r>
      <w:r>
        <w:rPr>
          <w:rFonts w:cs="Arial" w:ascii="Arial" w:hAnsi="Arial"/>
          <w:sz w:val="22"/>
          <w:szCs w:val="22"/>
        </w:rPr>
        <w:t>програма васпитања и образовања по детету у предшколским установама чији је оснивач град Крагујевац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во решење урађено је у складу са мерилима прописаним </w:t>
      </w:r>
      <w:r>
        <w:rPr>
          <w:rFonts w:cs="Arial" w:ascii="Arial" w:hAnsi="Arial"/>
          <w:sz w:val="22"/>
          <w:szCs w:val="22"/>
          <w:lang w:val="sr-RS"/>
        </w:rPr>
        <w:t>Правилником о мерилима за утврђивање економске цене програма васпитања и образовања у предшколским установама (''Службени гласник Републике Србије,  број 146/14)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основу података неопходних за обрачун економске цене по детету, које су доставиле предшколске установе чији је оснивач град Крагујевац, утврђен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кономска цена </w:t>
      </w:r>
      <w:r>
        <w:rPr>
          <w:rFonts w:cs="Arial" w:ascii="Arial" w:hAnsi="Arial"/>
          <w:color w:val="000000"/>
          <w:sz w:val="22"/>
          <w:szCs w:val="22"/>
        </w:rPr>
        <w:t>програма васпитања и образовања, по детету у предшколским установама чији је оснивач град Крагујевац за 2021. годину у висини од 17.150,00 динара месечно, односно за припремни предшколски програм у износу од 16.801,00 динар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ође, овим Решењем утврђене су и случајеви када се кориснику услуга не наплаћује, односно када му се наплаћује у висини 50% од утврђене Економске цен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оношење овог решења не повлачи исплату додатних средстава из буџета града Крагујевца, односно средства за реализацију овог решења планирана су Одлуком о буџету града Крагујевца за 2021. годину (“Службени лист града Крагујевца”, број </w:t>
      </w:r>
      <w:r>
        <w:rPr>
          <w:rFonts w:cs="Arial" w:ascii="Arial" w:hAnsi="Arial"/>
          <w:sz w:val="22"/>
          <w:szCs w:val="22"/>
        </w:rPr>
        <w:t>38/20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РЕДСЕДНИК,</w:t>
      </w:r>
    </w:p>
    <w:p>
      <w:pPr>
        <w:pStyle w:val="NormalWeb"/>
        <w:spacing w:before="0" w:after="0"/>
        <w:jc w:val="righ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Никола Дашић</w:t>
      </w:r>
    </w:p>
    <w:p>
      <w:pPr>
        <w:pStyle w:val="NormalWeb"/>
        <w:tabs>
          <w:tab w:val="clear" w:pos="720"/>
          <w:tab w:val="left" w:pos="6870" w:leader="none"/>
        </w:tabs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280" w:after="28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90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07:00Z</dcterms:created>
  <dc:creator>Prosveta03</dc:creator>
  <dc:description/>
  <cp:keywords/>
  <dc:language>en-US</dc:language>
  <cp:lastModifiedBy>Gadrsko </cp:lastModifiedBy>
  <cp:lastPrinted>2020-12-30T12:48:00Z</cp:lastPrinted>
  <dcterms:modified xsi:type="dcterms:W3CDTF">2020-12-30T11:48:00Z</dcterms:modified>
  <cp:revision>35</cp:revision>
  <dc:subject/>
  <dc:title>градоначелника града Београда 31</dc:title>
</cp:coreProperties>
</file>